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eastAsia="Times New Roman" w:cs="Times New Roman" w:ascii="Times New Roman" w:hAnsi="Times New Roman"/>
                <w:b/>
              </w:rPr>
              <w:t xml:space="preserve">Denumirea și adresa autorității contractante: </w:t>
            </w:r>
            <w:r>
              <w:rPr>
                <w:rFonts w:eastAsia="Times New Roman" w:cs="Times New Roman" w:ascii="Times New Roman" w:hAnsi="Times New Roman"/>
              </w:rPr>
              <w:t>CLUSTERUL DE ENERGII SUSTENABILE DIN ROMANIA - ROSENC</w:t>
            </w:r>
          </w:p>
          <w:p>
            <w:pPr>
              <w:pStyle w:val="Normal"/>
              <w:spacing w:before="0" w:after="0"/>
              <w:jc w:val="both"/>
              <w:rPr/>
            </w:pPr>
            <w:r>
              <w:rPr>
                <w:rFonts w:eastAsia="Times New Roman" w:cs="Times New Roman" w:ascii="Times New Roman" w:hAnsi="Times New Roman"/>
                <w:b/>
              </w:rPr>
              <w:t xml:space="preserve">Denumirea ofertei: </w:t>
            </w:r>
            <w:r>
              <w:rPr>
                <w:rFonts w:eastAsia="Times New Roman" w:cs="Times New Roman" w:ascii="Times New Roman" w:hAnsi="Times New Roman"/>
              </w:rPr>
              <w:t>Dispozitive de monitorizar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b/>
              </w:rPr>
              <w:t>Număr referință: 1540/04.12.2019</w:t>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Data lansării: 05.12.2019</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Furnizarea bunurilor,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eastAsia="Times New Roman" w:cs="Times New Roman" w:ascii="Times New Roman" w:hAnsi="Times New Roman"/>
          <w:sz w:val="24"/>
          <w:szCs w:val="24"/>
        </w:rPr>
        <w:t xml:space="preserve">16/12/2019 la ora 14. </w:t>
      </w:r>
      <w:r>
        <w:rPr>
          <w:rFonts w:cs="Times New Roman" w:ascii="Times New Roman" w:hAnsi="Times New Roman"/>
          <w:sz w:val="24"/>
          <w:szCs w:val="24"/>
          <w:lang w:val="en-US"/>
        </w:rPr>
        <w:t xml:space="preserve">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rPr>
        <w:t>Ofertele trebuie prezentate în Euro/ Lei inclusiv TV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3 zil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Copie a înregistrării legale (numai dacă nu este disponibilă public, pentru ca Autoritatea Contractantă să o poată consulta</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2"/>
        </w:numPr>
        <w:spacing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umirea și adresa ofertantului</w:t>
      </w:r>
    </w:p>
    <w:p>
      <w:pPr>
        <w:pStyle w:val="Normal"/>
        <w:numPr>
          <w:ilvl w:val="0"/>
          <w:numId w:val="2"/>
        </w:numPr>
        <w:spacing w:before="0" w:after="0"/>
        <w:ind w:left="1170" w:hanging="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umirea ofertei: Dispozitive de monitorizare</w:t>
      </w:r>
    </w:p>
    <w:p>
      <w:pPr>
        <w:pStyle w:val="Normal"/>
        <w:numPr>
          <w:ilvl w:val="0"/>
          <w:numId w:val="2"/>
        </w:numPr>
        <w:spacing w:before="0" w:after="0"/>
        <w:ind w:left="117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măr referință: </w:t>
      </w:r>
      <w:r>
        <w:rPr>
          <w:rFonts w:eastAsia="Times New Roman" w:cs="Times New Roman" w:ascii="Times New Roman" w:hAnsi="Times New Roman"/>
          <w:b/>
          <w:sz w:val="24"/>
          <w:szCs w:val="24"/>
        </w:rPr>
        <w:t>1540/04.12.2019</w:t>
      </w:r>
    </w:p>
    <w:p>
      <w:pPr>
        <w:pStyle w:val="Normal"/>
        <w:numPr>
          <w:ilvl w:val="0"/>
          <w:numId w:val="2"/>
        </w:numPr>
        <w:spacing w:before="0" w:after="0"/>
        <w:ind w:left="117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vintele: „A nu se deschide înainte de sesiunea de deschidere” </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usterul de Energii Sustenabile din Romania -ROSENC</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l. Tudor Vladimirescu nr 32, Timişoara, interval orar 10-14</w:t>
      </w:r>
    </w:p>
    <w:p>
      <w:pPr>
        <w:pStyle w:val="Normal"/>
        <w:spacing w:before="0" w:after="0"/>
        <w:ind w:left="720" w:hanging="0"/>
        <w:jc w:val="both"/>
        <w:rPr/>
      </w:pPr>
      <w:r>
        <w:rPr>
          <w:rFonts w:eastAsia="Times New Roman" w:cs="Times New Roman" w:ascii="Times New Roman" w:hAnsi="Times New Roman"/>
          <w:sz w:val="24"/>
          <w:szCs w:val="24"/>
        </w:rPr>
        <w:t xml:space="preserve">Persoană de contact: ec. Vlad Stanciu, e-mail </w:t>
      </w:r>
      <w:hyperlink r:id="rId2">
        <w:r>
          <w:rPr>
            <w:rStyle w:val="InternetLink"/>
            <w:rFonts w:eastAsia="Times New Roman" w:cs="Times New Roman" w:ascii="Times New Roman" w:hAnsi="Times New Roman"/>
            <w:color w:val="0000FF"/>
            <w:sz w:val="24"/>
            <w:szCs w:val="24"/>
            <w:u w:val="single"/>
          </w:rPr>
          <w:t>vlad.stanciu@rosenc.ro</w:t>
        </w:r>
      </w:hyperlink>
      <w:r>
        <w:rPr>
          <w:rFonts w:eastAsia="Times New Roman" w:cs="Times New Roman" w:ascii="Times New Roman" w:hAnsi="Times New Roman"/>
          <w:sz w:val="24"/>
          <w:szCs w:val="24"/>
        </w:rPr>
        <w:t>, tel. 0745055558</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rin aceasta achizitie, autoritatea contractanta urmareste realizarea unui sistem care monitorizează și înregistrează parametrii ambientali și consumul de energie termică și electrică de district pentru trei scoli din Timisoara. </w:t>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O altă achiziție similară va fi efectuată în Zrenjanin, Serbia și, ca urmare, va echipa trei școli din Zrenjanin cu o soluție similară. Astfel, proiectul SASEC va cuprinde un număr de șase școli - trei din România și trei din Serbia.</w:t>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Dispozitivele cu senzori vor fi amplasate în fiecare dintre cele trei scoli din Timisoara, iar monitorizarea va fi efectuată pe o perioadă de minimum patru ani. În fiecare clădire a școlii, vor fi amplasate pe pereți informații despre energie (ecrane TV cu funcții de browser), unde sunt afișate informațiile relevante și, de asemenea, o actualizare în timp real a cât de mult a economisit fiecare școală (comparativ cu celelalte școli de pilot), alimentând pasiune pentru competiția dintre ei. Pe baza datelor culese (rezultatele obținute), Clusterul de Energii Sustenabile din Romania- ROSENC va elabora recomandări periodice de îmbunătățire.</w:t>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Ca urmare a instalării dispozitivelor de mai jos cu senzori, platforma web va începe să primească date monitorizate de la fiecare senzor instalat în toate cele 6 clădiri. Valoarea parametrilor indicați de senzori în mod continuu (de exemplu, variația temperaturii interioare la fiecare 10 minute) este ceea ce numim date brute (neprocesate) și constă dintr-o bază de date vastă de valori pentru parametrii setați.  Datele brute astfel obținute sunt o dovadă că sistemul funcționează și, în consecință, că acțiunile pilot sunt puse în aplicare corect. Datele brute au un scop imediat și, de asemenea, unul indirect, dar mai important. În primul rând, datele brute (neprocesate) pot indica probleme, iar administratorii clădirii pot lua măsuri imediate, cum ar fi temperatura prea ridicată într-o cameră în comparație cu celelalte va duce la reglarea încălzitorului de către administrator, sau un alt exemplu ar fi să observați imediat un combinație alarmantă de temperatură și umiditate în unele zone ale clădirii, ceea ce indică condensarea și deteriorarea elementelor structurale și apariția mucegaiului și a altor bacterii dăunătoare, care trebuie să conducă urgent la îmbunătățirea reglajelor de ventilație și / sau încălzire. Al doilea și cel mai important rol al datelor brute este să fie procesat și analizat de un expert în eficiență energetică, pentru o mai bună înțelegere a stării clădirii, a calității aerului și a eficienței energetice.</w:t>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hanging="0"/>
        <w:jc w:val="both"/>
        <w:rPr>
          <w:rFonts w:ascii="Times New Roman" w:hAnsi="Times New Roman" w:cs="Times New Roman"/>
          <w:sz w:val="24"/>
          <w:szCs w:val="24"/>
          <w:highlight w:val="yellow"/>
          <w:lang w:val="en-US"/>
        </w:rPr>
      </w:pPr>
      <w:r>
        <w:rPr>
          <w:rFonts w:cs="Times New Roman" w:ascii="Times New Roman" w:hAnsi="Times New Roman"/>
          <w:sz w:val="24"/>
          <w:szCs w:val="24"/>
          <w:lang w:val="en-US"/>
        </w:rPr>
        <w:t>Scopul achiziției este de a asigura colectarea datelor de la toate cele trei școli din Timisoara care participă la proiect, cu privire la parametrii ambientali și consumul de energie (așa cum este descris mai jos) și, de asemenea, să furnizeze aceste date în timp real, atât pe ecrane TV instalate în fiecare școală (indicatori agregati pentru toate cele șase școli din Timișoara și Zrenjanin ca grafice vizuale) și pe un portal web.</w:t>
      </w:r>
    </w:p>
    <w:p>
      <w:pPr>
        <w:pStyle w:val="ListParagraph"/>
        <w:spacing w:before="0" w:after="0"/>
        <w:ind w:left="0"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ermenul limita de furnizare si instalare al tuturor echipamentelor este 31.01.2020.</w:t>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r. crt.</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umăr de elemente</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Denumire element</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Specificații tehnic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pPr>
            <w:r>
              <w:rPr>
                <w:rFonts w:cs="Times New Roman" w:ascii="Times New Roman" w:hAnsi="Times New Roman"/>
                <w:b/>
                <w:bCs/>
                <w:sz w:val="18"/>
                <w:szCs w:val="18"/>
                <w:u w:val="single"/>
                <w:lang w:val="en-US"/>
              </w:rPr>
              <w:t>Obiectiv nr 1.</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Gateway ISM 868MHz 8 canale</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pPr>
            <w:r>
              <w:rPr>
                <w:rFonts w:cs="Times New Roman" w:ascii="Times New Roman" w:hAnsi="Times New Roman"/>
                <w:i/>
                <w:iCs/>
                <w:sz w:val="18"/>
                <w:szCs w:val="18"/>
                <w:lang w:val="en-US"/>
              </w:rPr>
              <w:t>- Certificat pentru bandele de frecventa europene ISM 868 MHz</w:t>
              <w:br/>
              <w:t>- Suport 27 dBm pentru regiunea Europeana</w:t>
              <w:br/>
              <w:t>- Scanare bande ISM pentru performanta optima</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2.</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Antena outdoor pentru Gateway</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pPr>
            <w:r>
              <w:rPr>
                <w:rFonts w:cs="Times New Roman" w:ascii="Times New Roman" w:hAnsi="Times New Roman"/>
                <w:i/>
                <w:iCs/>
                <w:sz w:val="18"/>
                <w:szCs w:val="18"/>
                <w:lang w:val="en-US"/>
              </w:rPr>
              <w:t>- Frecventa 868MHz</w:t>
              <w:br/>
              <w:t>- Amplificare maxima minim 3.8dBi</w:t>
              <w:br/>
              <w:t xml:space="preserve">- conector N-type </w:t>
              <w:br/>
              <w:t>- cablu minim5 metri cu conector N-type</w:t>
              <w:br/>
              <w:t>- accesorii pentru instalare in exterio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3.</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Internet gateway" - 3G route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xml:space="preserve">- Suporta ultimele standarde WLAN IEEE802.11n si IEEE802.11b/g </w:t>
              <w:br/>
              <w:t xml:space="preserve">- 2x porturi Ethernet </w:t>
              <w:br/>
              <w:t>- 3G wireless router</w:t>
              <w:br/>
              <w:t xml:space="preserve">- retea WiFi </w:t>
              <w:br/>
              <w:t>- Conector antena SMA pentru 3G</w:t>
              <w:br/>
              <w:t>- Antena SMA pentru WiFi</w:t>
              <w:br/>
              <w:t>- Suport extern pentru cartela SIM</w:t>
              <w:br/>
              <w:t>- Suport pentru sistem remote managemen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4.</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Televizor pentru panou consum scoli</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TV Smart cu browser, diagonala minima 80 c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5.</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4</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centrato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Suporta conectare la echipamente industriale prin Modbus RTU (RS485)</w:t>
              <w:br/>
              <w:t>- 2 canale RS485 cu izolare minima 2kV</w:t>
              <w:br/>
              <w:t>- Curent maxim 10A</w:t>
              <w:br/>
              <w:t>- Alimentare 12V</w:t>
              <w:br/>
              <w:t>- Colecteaza datele la interval configurabil</w:t>
              <w:br/>
              <w:t>- montat pe sina DIN, ocupa maxim 4 module</w:t>
              <w:br/>
              <w:t>- Suporta conexiunea cu contoarele de energie termica si elctrica prin RS485</w:t>
              <w:br/>
              <w:t>- Suporta 4 conexiuni RS485  (4 echipamente)</w:t>
              <w:br/>
              <w:t>- Compatibil cu cablu antena pana la 5m</w:t>
              <w:br/>
              <w:t>- Transmite datele pe banda ISM 868MHz catre Gateway</w:t>
              <w:br/>
              <w:t>- Sursa AC/DC 12VDC</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6.</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2</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electrica</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transformatorul de curent</w:t>
              <w:br/>
              <w:t>- Constructie modulara pe sina DIN, ocupa maxim 6 module</w:t>
              <w:br/>
              <w:t>- Display LCD cu iluminare</w:t>
              <w:br/>
              <w:t xml:space="preserve">- Interfata RS485 </w:t>
              <w:br/>
              <w:t>- Meniu cu navigare cu butoane</w:t>
              <w:br/>
              <w:t>- LED metrologic pentru indicarea consumului de energie</w:t>
              <w:br/>
              <w:t>- Masuratorui "true root mean square" (TRMS) de acuratete inalta</w:t>
              <w:br/>
              <w:t>- Masurarea energiei active conform EN62053-22 class 0.5s</w:t>
              <w:br/>
              <w:t>- Masurarea energiei active si reactive totale si pe faze individuale</w:t>
              <w:br/>
              <w:t>- Masoare curentul, tensiunea, puterea si factorul de putere pentru fiecare faza</w:t>
              <w:br/>
              <w:t>- Cablaj</w:t>
              <w:br/>
              <w:t>- Sigurante trifazice 16A</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
                <w:b/>
                <w:i/>
                <w:i/>
                <w:iCs/>
                <w:sz w:val="18"/>
                <w:szCs w:val="18"/>
                <w:lang w:val="en-US"/>
              </w:rPr>
            </w:pPr>
            <w:r>
              <w:rPr>
                <w:rFonts w:cs="Times New Roman" w:ascii="Times New Roman" w:hAnsi="Times New Roman"/>
                <w:b/>
                <w:i/>
                <w:iCs/>
                <w:sz w:val="18"/>
                <w:szCs w:val="18"/>
                <w:lang w:val="en-US"/>
              </w:rPr>
              <w:t>1.7.</w:t>
            </w:r>
          </w:p>
        </w:tc>
        <w:tc>
          <w:tcPr>
            <w:tcW w:w="999" w:type="dxa"/>
            <w:tcBorders>
              <w:top w:val="single" w:sz="8" w:space="0" w:color="78C0D4"/>
              <w:left w:val="single" w:sz="8" w:space="0" w:color="78C0D4"/>
              <w:bottom w:val="single" w:sz="8" w:space="0" w:color="78C0D4"/>
              <w:right w:val="single" w:sz="8" w:space="0" w:color="78C0D4"/>
            </w:tcBorders>
            <w:shd w:fill="DAEEF3"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6</w:t>
            </w:r>
          </w:p>
        </w:tc>
        <w:tc>
          <w:tcPr>
            <w:tcW w:w="1941" w:type="dxa"/>
            <w:tcBorders>
              <w:top w:val="single" w:sz="8" w:space="0" w:color="78C0D4"/>
              <w:left w:val="single" w:sz="8" w:space="0" w:color="78C0D4"/>
              <w:bottom w:val="single" w:sz="8" w:space="0" w:color="78C0D4"/>
              <w:right w:val="single" w:sz="8" w:space="0" w:color="78C0D4"/>
            </w:tcBorders>
            <w:shd w:fill="DAEEF3"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Transformator de curent cu miez divizat</w:t>
            </w:r>
          </w:p>
        </w:tc>
        <w:tc>
          <w:tcPr>
            <w:tcW w:w="5513" w:type="dxa"/>
            <w:tcBorders>
              <w:top w:val="single" w:sz="8" w:space="0" w:color="78C0D4"/>
              <w:left w:val="single" w:sz="8" w:space="0" w:color="78C0D4"/>
              <w:bottom w:val="single" w:sz="8" w:space="0" w:color="78C0D4"/>
              <w:right w:val="single" w:sz="8" w:space="0" w:color="78C0D4"/>
            </w:tcBorders>
            <w:shd w:fill="DAEEF3"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contorul de energie electrica</w:t>
              <w:br/>
              <w:t>- Cu miez divizat</w:t>
              <w:br/>
              <w:t>- 500A (:5A sau :1A)</w:t>
              <w:br/>
              <w:t>- Diametru minim 35 mm</w:t>
              <w:br/>
              <w:t>- Marime dispozitiv maxim 100 mm x 70 mm x 60 m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8.</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2</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termica</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pPr>
            <w:r>
              <w:rPr>
                <w:rFonts w:cs="Times New Roman" w:ascii="Times New Roman" w:hAnsi="Times New Roman"/>
                <w:i/>
                <w:iCs/>
                <w:sz w:val="18"/>
                <w:szCs w:val="18"/>
                <w:lang w:val="en-US"/>
              </w:rPr>
              <w:t>- Integrator (baterie sau 230VAC)</w:t>
              <w:br/>
              <w:t xml:space="preserve">- Interval temperatura θ: 2 °C … 180 °C </w:t>
              <w:br/>
              <w:t>- Interval temperatura diferentiala ΔΘ: 3 K … 178 K</w:t>
              <w:br/>
              <w:t>- Suporta Modbus RTU (RS485)</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9.</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25</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Dispozitiv masurare parametri ambientali</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pPr>
            <w:r>
              <w:rPr>
                <w:rFonts w:cs="Times New Roman" w:ascii="Times New Roman" w:hAnsi="Times New Roman"/>
                <w:i/>
                <w:iCs/>
                <w:sz w:val="18"/>
                <w:szCs w:val="18"/>
                <w:lang w:val="en-US"/>
              </w:rPr>
              <w:t>- Masoara temperatura ambientala, interval 0°C to 50°C, rezolutie 0.01°C, acuratete ±0.2°C</w:t>
              <w:br/>
              <w:t>- Masoara umiditatea relativa, interval 0 - 100 %RH, acuratete ±2 %RH</w:t>
              <w:br/>
              <w:t>- Masoara presiunea atmosferica, interval 300hPa - 1200hPa, acuratete ±1hPa</w:t>
              <w:br/>
              <w:t>- Masoara CO2, interval 400ppm – 20000ppm</w:t>
              <w:br/>
              <w:t>- Masoara compusi organici volatili, interval 0ppb – 30000ppb</w:t>
              <w:br/>
              <w:t>- Masoara iluminanta, interval 0lux – 20000lux, rezolutie 0.1 lux</w:t>
              <w:br/>
              <w:t>- Detectarea prezentei la distanta minim 2m</w:t>
              <w:br/>
              <w:t>- Alimentare prin baterie cu minim 3 luni autonomie</w:t>
              <w:br/>
              <w:t>- Intervale masurare configurabile</w:t>
              <w:br/>
              <w:t>- Montabil pe perete</w:t>
              <w:br/>
              <w:t>- Transmite date pe banda ISM 868MHz catre Gateway</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Instalar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parametrilor ambientali lotul 1 la locatia Liceul „Grigore Moisil” din Timiș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rPr/>
            </w:pPr>
            <w:r>
              <w:rPr>
                <w:rFonts w:cs="Times New Roman" w:ascii="Times New Roman" w:hAnsi="Times New Roman"/>
                <w:i/>
                <w:iCs/>
                <w:sz w:val="18"/>
                <w:szCs w:val="18"/>
                <w:lang w:val="en-US"/>
              </w:rPr>
              <w:t>- Instalarea si configurarea tuturor dispozitivelor de monitorizare a paramerilor ambientali</w:t>
              <w:br/>
              <w:t>- Instalarea si configurarea Gatewayului si a antenei</w:t>
              <w:br/>
              <w:t>- Instalarea si configurarea routerului 3G</w:t>
              <w:br/>
              <w:t>- Testarea tuturor conexiunil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lotul 1 la locatia Liceul „Grigore Moisil” din Timiș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rPr/>
            </w:pPr>
            <w:r>
              <w:rPr>
                <w:rFonts w:cs="Times New Roman" w:ascii="Times New Roman" w:hAnsi="Times New Roman"/>
                <w:i/>
                <w:iCs/>
                <w:sz w:val="18"/>
                <w:szCs w:val="18"/>
                <w:lang w:val="en-US"/>
              </w:rPr>
              <w:t>- Instalarea si configurarea contorului de energie electrica</w:t>
              <w:br/>
              <w:t>- Instalarea si configurarea concentratorului si a antenei</w:t>
              <w:br/>
              <w:t>- Instalarea tranformatoarelor de curent</w:t>
              <w:br/>
              <w:t>- Testarea tuturor conexiunil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termice lotul 1  la locatia Liceul „Grigore Moisil” din Timiș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termica</w:t>
              <w:br/>
              <w:t>- Instalarea si configurarea concentratorului si a antenei</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pPr>
            <w:r>
              <w:rPr>
                <w:rFonts w:cs="Times New Roman" w:ascii="Times New Roman" w:hAnsi="Times New Roman"/>
                <w:b/>
                <w:bCs/>
                <w:sz w:val="18"/>
                <w:szCs w:val="18"/>
                <w:u w:val="single"/>
                <w:lang w:val="en-US"/>
              </w:rPr>
              <w:t>Obiectiv nr 2.</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0.</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Gateway ISM 868MHz 8 canale</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pPr>
            <w:r>
              <w:rPr>
                <w:rFonts w:cs="Times New Roman" w:ascii="Times New Roman" w:hAnsi="Times New Roman"/>
                <w:i/>
                <w:iCs/>
                <w:sz w:val="18"/>
                <w:szCs w:val="18"/>
                <w:lang w:val="en-US"/>
              </w:rPr>
              <w:t>- Certificat pentru bandele de frecventa europene ISM 868 MHz</w:t>
              <w:br/>
              <w:t>- Suport 27 dBm pentru regiunea Europeana</w:t>
              <w:br/>
              <w:t>- Scanare bande ISM pentru performanta optima</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1.</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Antena outdoor pentru Gateway</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pPr>
            <w:r>
              <w:rPr>
                <w:rFonts w:cs="Times New Roman" w:ascii="Times New Roman" w:hAnsi="Times New Roman"/>
                <w:i/>
                <w:iCs/>
                <w:sz w:val="18"/>
                <w:szCs w:val="18"/>
                <w:lang w:val="en-US"/>
              </w:rPr>
              <w:t>- Frecventa 868MHz</w:t>
              <w:br/>
              <w:t>- Amplificare maxima minim 3.8dBi</w:t>
              <w:br/>
              <w:t xml:space="preserve">- conector N-type </w:t>
              <w:br/>
              <w:t>- cablu minim 5 metri cu conector N-type</w:t>
              <w:br/>
              <w:t>- accesorii pentru instalare in exterio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lang w:val="en-US"/>
              </w:rPr>
              <w:t>1.12.</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Internet gateway" - 3G route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xml:space="preserve">- Suporta ultimele standarde WLAN IEEE802.11n si IEEE802.11b/g </w:t>
              <w:br/>
              <w:t xml:space="preserve">- 2x porturi Ethernet </w:t>
              <w:br/>
              <w:t>- 3G wireless router</w:t>
              <w:br/>
              <w:t xml:space="preserve">- retea WiFi </w:t>
              <w:br/>
              <w:t>- Conector antena SMA pentru 3G</w:t>
              <w:br/>
              <w:t>- Antena SMA pentru WiFi</w:t>
              <w:br/>
              <w:t>- Suport extern pentru cartela SIM</w:t>
              <w:br/>
              <w:t>- Suport pentru sistem remote managemen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rPr>
              <w:t>1.13.</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Televizor pentru panou consum scoli</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TV Smart cu browser, diagonala minima 80 c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lang w:val="en-US"/>
              </w:rPr>
              <w:t>1.14.</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2</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centrato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Suporta conectare la echipamente industriale prin Modbus RTU (RS485)</w:t>
              <w:br/>
              <w:t>- 2 canale RS485 cu izolare minima 2kV</w:t>
              <w:br/>
              <w:t>- Curent maxim 10A</w:t>
              <w:br/>
              <w:t>- Alimentare 12V</w:t>
              <w:br/>
              <w:t>- Colecteaza datele la interval configurabil</w:t>
              <w:br/>
              <w:t>- montat pe sina DIN, ocupa maxim 4 module</w:t>
              <w:br/>
              <w:t>- Suporta conexiunea cu contoarele de energie termica si elctrica prin RS485</w:t>
              <w:br/>
              <w:t>- Suporta 4 conexiuni RS485  (4 echipamente)</w:t>
              <w:br/>
              <w:t>- Compatibil cu cablu antena pana la 5m</w:t>
              <w:br/>
              <w:t>- Transmite datele pe banda ISM 868MHz catre Gateway</w:t>
              <w:br/>
              <w:t>- Sursa AC/DC 12VDC</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rPr>
              <w:t>1.15.</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electrica</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transformatorul de curent</w:t>
              <w:br/>
              <w:t>- Constructie modulara pe sina DIN, ocupa maxim 6 module</w:t>
              <w:br/>
              <w:t>- Display LCD cu iluminare</w:t>
              <w:br/>
              <w:t xml:space="preserve">- Interfata RS485 </w:t>
              <w:br/>
              <w:t>- Meniu cu navigare cu butoane</w:t>
              <w:br/>
              <w:t>- LED metrologic pentru indicarea consumului de energie</w:t>
              <w:br/>
              <w:t>- Masuratorui "true root mean square" (TRMS) de acuratete inalta</w:t>
              <w:br/>
              <w:t>- Masurarea energiei active conform EN62053-22 class 0.5s</w:t>
              <w:br/>
              <w:t>- Masurarea energiei active si reactive totale si pe faze individuale</w:t>
              <w:br/>
              <w:t>- Masoare curentul, tensiunea, puterea si factorul de putere pentru fiecare faza</w:t>
              <w:br/>
              <w:t>- Cablaj</w:t>
              <w:br/>
              <w:t>- Sigurante trifazice 16A</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pPr>
            <w:r>
              <w:rPr>
                <w:rFonts w:cs="Times New Roman" w:ascii="Times New Roman" w:hAnsi="Times New Roman"/>
                <w:b/>
                <w:i/>
                <w:iCs/>
                <w:sz w:val="18"/>
                <w:szCs w:val="18"/>
                <w:lang w:val="en-US"/>
              </w:rPr>
              <w:t>1.16.</w:t>
            </w:r>
          </w:p>
        </w:tc>
        <w:tc>
          <w:tcPr>
            <w:tcW w:w="999" w:type="dxa"/>
            <w:tcBorders>
              <w:top w:val="single" w:sz="8" w:space="0" w:color="78C0D4"/>
              <w:left w:val="single" w:sz="8" w:space="0" w:color="78C0D4"/>
              <w:bottom w:val="single" w:sz="8" w:space="0" w:color="78C0D4"/>
              <w:right w:val="single" w:sz="8" w:space="0" w:color="78C0D4"/>
            </w:tcBorders>
            <w:shd w:fill="DAEEF3"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3</w:t>
            </w:r>
          </w:p>
        </w:tc>
        <w:tc>
          <w:tcPr>
            <w:tcW w:w="1941" w:type="dxa"/>
            <w:tcBorders>
              <w:top w:val="single" w:sz="8" w:space="0" w:color="78C0D4"/>
              <w:left w:val="single" w:sz="8" w:space="0" w:color="78C0D4"/>
              <w:bottom w:val="single" w:sz="8" w:space="0" w:color="78C0D4"/>
              <w:right w:val="single" w:sz="8" w:space="0" w:color="78C0D4"/>
            </w:tcBorders>
            <w:shd w:fill="DAEEF3"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Transformator de curent cu miez divizat</w:t>
            </w:r>
          </w:p>
        </w:tc>
        <w:tc>
          <w:tcPr>
            <w:tcW w:w="5513" w:type="dxa"/>
            <w:tcBorders>
              <w:top w:val="single" w:sz="8" w:space="0" w:color="78C0D4"/>
              <w:left w:val="single" w:sz="8" w:space="0" w:color="78C0D4"/>
              <w:bottom w:val="single" w:sz="8" w:space="0" w:color="78C0D4"/>
              <w:right w:val="single" w:sz="8" w:space="0" w:color="78C0D4"/>
            </w:tcBorders>
            <w:shd w:fill="DAEEF3"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contorul de energie electrica</w:t>
              <w:br/>
              <w:t>- Cu miez divizat</w:t>
              <w:br/>
              <w:t>- 500A (:5A sau :1A)</w:t>
              <w:br/>
              <w:t>- Diametru minim 35 mm</w:t>
              <w:br/>
              <w:t>- Marime dispozitiv maxim 100 mm x 70 mm x 60 m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lang w:val="en-US"/>
              </w:rPr>
              <w:t>1.17.</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termica</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pPr>
            <w:r>
              <w:rPr>
                <w:rFonts w:cs="Times New Roman" w:ascii="Times New Roman" w:hAnsi="Times New Roman"/>
                <w:i/>
                <w:iCs/>
                <w:sz w:val="18"/>
                <w:szCs w:val="18"/>
                <w:lang w:val="en-US"/>
              </w:rPr>
              <w:t>- Integrator (baterie sau 230VAC)</w:t>
              <w:br/>
              <w:t xml:space="preserve">- Interval temperatura θ: 2 °C … 180 °C </w:t>
              <w:br/>
              <w:t>- Interval temperatura diferentiala ΔΘ: 3 K … 178 K</w:t>
              <w:br/>
              <w:t>- Suporta Modbus RTU (RS485)</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rPr>
              <w:t>1.18.</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25</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Dispozitiv masurare parametri ambientali</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pPr>
            <w:r>
              <w:rPr>
                <w:rFonts w:cs="Times New Roman" w:ascii="Times New Roman" w:hAnsi="Times New Roman"/>
                <w:i/>
                <w:iCs/>
                <w:sz w:val="18"/>
                <w:szCs w:val="18"/>
                <w:lang w:val="en-US"/>
              </w:rPr>
              <w:t>- Masoara temperatura ambientala, interval 0°C to 50°C, rezolutie 0.01°C, acuratete ±0.2°C</w:t>
              <w:br/>
              <w:t>- Masoara umiditatea relativa, interval 0 - 100 %RH, acuratete ±2 %RH</w:t>
              <w:br/>
              <w:t>- Masoara presiunea atmosferica, interval 300hPa - 1200hPa, acuratete ±1hPa</w:t>
              <w:br/>
              <w:t>- Masoara CO2, interval 400ppm – 20000ppm</w:t>
              <w:br/>
              <w:t>- Masoara compusi organici volatili, interval 0ppb – 30000ppb</w:t>
              <w:br/>
              <w:t>- Masoara iluminanta, interval 0lux – 20000lux, rezolutie 0.1 lux</w:t>
              <w:br/>
              <w:t>- Detectarea prezentei la distanta minim 2m</w:t>
              <w:br/>
              <w:t>- Alimentare prin baterie cu minim 3 luni autonomie</w:t>
              <w:br/>
              <w:t>- Intervale masurare configurabile</w:t>
              <w:br/>
              <w:t>- Montabil pe perete</w:t>
              <w:br/>
              <w:t>- Transmite date pe banda ISM 868MHz catre Gateway</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Instalar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parametrilor ambientali lotul 2 la locatia Colegiul Național „CD Loga” din Timiș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tuturor dispozitivelor de monitorizare a paramerilor ambientali</w:t>
              <w:br/>
              <w:t>- Instalarea si configurarea Gatewayului si a antenei</w:t>
              <w:br/>
              <w:t>- Instalarea si configurarea routerului 3G</w:t>
              <w:br/>
              <w:t>- Testarea tuturor conexiunil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lotul 2 la locatia Colegiul Național „CD Loga” din Timiș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electrica</w:t>
              <w:br/>
              <w:t>- Instalarea si configurarea concentratorului si a antenei</w:t>
              <w:br/>
              <w:t>- Instalarea tranformatoarelor de curent</w:t>
              <w:br/>
              <w:t>- Testarea tuturor conexiunil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termice lotul 2  la locatia Colegiul Național „CD Loga” din Timiș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termica</w:t>
              <w:br/>
              <w:t>- Instalarea si configurarea concentratorului si a antenei</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pPr>
            <w:r>
              <w:rPr>
                <w:rFonts w:cs="Times New Roman" w:ascii="Times New Roman" w:hAnsi="Times New Roman"/>
                <w:b/>
                <w:bCs/>
                <w:sz w:val="18"/>
                <w:szCs w:val="18"/>
                <w:u w:val="single"/>
                <w:lang w:val="en-US"/>
              </w:rPr>
              <w:t>Obiectiv nr 3.</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9.</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Gateway ISM 868MHz 8 canale</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ertificat pentru bandele de frecventa europene ISM 868 MHz</w:t>
              <w:br/>
              <w:t>- Suport 27 dBm pentru regiunea Europeana</w:t>
              <w:br/>
              <w:t>- Scanare bande ISM pentru performanta optima</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20.</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Antena outdoor pentru Gateway</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pPr>
            <w:r>
              <w:rPr>
                <w:rFonts w:cs="Times New Roman" w:ascii="Times New Roman" w:hAnsi="Times New Roman"/>
                <w:i/>
                <w:iCs/>
                <w:sz w:val="18"/>
                <w:szCs w:val="18"/>
                <w:lang w:val="en-US"/>
              </w:rPr>
              <w:t>- Frecventa 868MHz</w:t>
              <w:br/>
              <w:t>- Amplificare maxima minim 3.8dBi</w:t>
              <w:br/>
              <w:t xml:space="preserve">- conector N-type </w:t>
              <w:br/>
              <w:t>- cablu minim 5 metri cu conector N-type</w:t>
              <w:br/>
              <w:t>- accesorii pentru instalare in exterio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lang w:val="en-US"/>
              </w:rPr>
              <w:t>1.21.</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Internet gateway" - 3G route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xml:space="preserve">- Suporta ultimele standarde WLAN IEEE802.11n si IEEE802.11b/g </w:t>
              <w:br/>
              <w:t xml:space="preserve">- 2x porturi Ethernet </w:t>
              <w:br/>
              <w:t>- 3G wireless router</w:t>
              <w:br/>
              <w:t xml:space="preserve">- retea WiFi </w:t>
              <w:br/>
              <w:t>- Conector antena SMA pentru 3G</w:t>
              <w:br/>
              <w:t>- Antena SMA pentru WiFi</w:t>
              <w:br/>
              <w:t>- Suport extern pentru cartela SIM</w:t>
              <w:br/>
              <w:t>- Suport pentru sistem remote managemen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rPr>
              <w:t>1.22.</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Televizor pentru panou consum scoli</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TV Smart cu browser, diagonala minima 80 c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lang w:val="en-US"/>
              </w:rPr>
              <w:t>1.23.</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2</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centrato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Suporta conectare la echipamente industriale prin Modbus RTU (RS485)</w:t>
              <w:br/>
              <w:t>- 2 canale RS485 cu izolare minima 2kV</w:t>
              <w:br/>
              <w:t>- Curent maxim 10A</w:t>
              <w:br/>
              <w:t>- Alimentare 12V</w:t>
              <w:br/>
              <w:t>- Colecteaza datele la interval configurabil</w:t>
              <w:br/>
              <w:t>- montat pe sina DIN, ocupa maxim 4 module</w:t>
              <w:br/>
              <w:t>- Suporta conexiunea cu contoarele de energie termica si elctrica prin RS485</w:t>
              <w:br/>
              <w:t>- Suporta 4 conexiuni RS485  (4 echipamente)</w:t>
              <w:br/>
              <w:t>- Compatibil cu cablu antena pana la 5m</w:t>
              <w:br/>
              <w:t>- Transmite datele pe banda ISM 868MHz catre Gateway</w:t>
              <w:br/>
              <w:t>- Sursa AC/DC 12VDC</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rPr>
              <w:t>1.24.</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electrica</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transformatorul de curent</w:t>
              <w:br/>
              <w:t>- Constructie modulara pe sina DIN, ocupa maxim 6 module</w:t>
              <w:br/>
              <w:t>- Display LCD cu iluminare</w:t>
              <w:br/>
              <w:t xml:space="preserve">- Interfata RS485 </w:t>
              <w:br/>
              <w:t>- Meniu cu navigare cu butoane</w:t>
              <w:br/>
              <w:t>- LED metrologic pentru indicarea consumului de energie</w:t>
              <w:br/>
              <w:t>- Masuratorui "true root mean square" (TRMS) de acuratete inalta</w:t>
              <w:br/>
              <w:t>- Masurarea energiei active conform EN62053-22 class 0.5s</w:t>
              <w:br/>
              <w:t>- Masurarea energiei active si reactive totale si pe faze individuale</w:t>
              <w:br/>
              <w:t>- Masoare curentul, tensiunea, puterea si factorul de putere pentru fiecare faza</w:t>
              <w:br/>
              <w:t>- Cablaj</w:t>
              <w:br/>
              <w:t>- Sigurante trifazice 16A</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pPr>
            <w:r>
              <w:rPr>
                <w:rFonts w:cs="Times New Roman" w:ascii="Times New Roman" w:hAnsi="Times New Roman"/>
                <w:b/>
                <w:i/>
                <w:iCs/>
                <w:sz w:val="18"/>
                <w:szCs w:val="18"/>
                <w:lang w:val="en-US"/>
              </w:rPr>
              <w:t>1.25.</w:t>
            </w:r>
          </w:p>
        </w:tc>
        <w:tc>
          <w:tcPr>
            <w:tcW w:w="999" w:type="dxa"/>
            <w:tcBorders>
              <w:top w:val="single" w:sz="8" w:space="0" w:color="78C0D4"/>
              <w:left w:val="single" w:sz="8" w:space="0" w:color="78C0D4"/>
              <w:bottom w:val="single" w:sz="8" w:space="0" w:color="78C0D4"/>
              <w:right w:val="single" w:sz="8" w:space="0" w:color="78C0D4"/>
            </w:tcBorders>
            <w:shd w:fill="DAEEF3"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3</w:t>
            </w:r>
          </w:p>
        </w:tc>
        <w:tc>
          <w:tcPr>
            <w:tcW w:w="1941" w:type="dxa"/>
            <w:tcBorders>
              <w:top w:val="single" w:sz="8" w:space="0" w:color="78C0D4"/>
              <w:left w:val="single" w:sz="8" w:space="0" w:color="78C0D4"/>
              <w:bottom w:val="single" w:sz="8" w:space="0" w:color="78C0D4"/>
              <w:right w:val="single" w:sz="8" w:space="0" w:color="78C0D4"/>
            </w:tcBorders>
            <w:shd w:fill="DAEEF3"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Transformator de curent cu miez divizat</w:t>
            </w:r>
          </w:p>
        </w:tc>
        <w:tc>
          <w:tcPr>
            <w:tcW w:w="5513" w:type="dxa"/>
            <w:tcBorders>
              <w:top w:val="single" w:sz="8" w:space="0" w:color="78C0D4"/>
              <w:left w:val="single" w:sz="8" w:space="0" w:color="78C0D4"/>
              <w:bottom w:val="single" w:sz="8" w:space="0" w:color="78C0D4"/>
              <w:right w:val="single" w:sz="8" w:space="0" w:color="78C0D4"/>
            </w:tcBorders>
            <w:shd w:fill="DAEEF3"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Compatibil cu contorul de energie electrica</w:t>
              <w:br/>
              <w:t>- Cu miez divizat</w:t>
              <w:br/>
              <w:t>- 500A (:5A sau :1A)</w:t>
              <w:br/>
              <w:t>- Diametru minim 35 mm</w:t>
              <w:br/>
              <w:t>- Marime dispozitiv maxim 100 mm x 70 mm x 60 m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lang w:val="en-US"/>
              </w:rPr>
              <w:t>1.26.</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Contor energie termica</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tegrator (baterie sau 230VAC)</w:t>
              <w:br/>
              <w:t xml:space="preserve">- Interval temperatura θ: 2 °C … 180 °C </w:t>
              <w:br/>
              <w:t>- Interval temperatura diferentiala ΔΘ: 3 K … 178 K</w:t>
              <w:br/>
              <w:t>- Suporta Modbus RTU (RS485)</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rPr>
              <w:t>1.27.</w:t>
            </w:r>
          </w:p>
        </w:tc>
        <w:tc>
          <w:tcPr>
            <w:tcW w:w="999"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25</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Dispozitiv masurare parametri ambientali</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Masoara temperatura ambientala, interval 0°C to 50°C, rezolutie 0.01°C, acuratete ±0.2°C</w:t>
              <w:br/>
              <w:t>- Masoara umiditatea relativa, interval 0 - 100 %RH, acuratete ±2 %RH</w:t>
              <w:br/>
              <w:t>- Masoara presiunea atmosferica, interval 300hPa - 1200hPa, acuratete ±1hPa</w:t>
              <w:br/>
              <w:t>- Masoara CO2, interval 400ppm – 20000ppm</w:t>
              <w:br/>
              <w:t>- Masoara compusi organici volatili, interval 0ppb – 30000ppb</w:t>
              <w:br/>
              <w:t>- Masoara iluminanta, interval 0lux – 20000lux, rezolutie 0.1 lux</w:t>
              <w:br/>
              <w:t>- Detectarea prezentei la distanta minim 2m</w:t>
              <w:br/>
              <w:t>- Alimentare prin baterie cu minim 3 luni autonomie</w:t>
              <w:br/>
              <w:t>- Intervale masurare configurabile</w:t>
              <w:br/>
              <w:t>- Montabil pe perete</w:t>
              <w:br/>
              <w:t>- Transmite date pe banda ISM 868MHz catre Gateway</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Instalar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parametrilor ambientali lotul 3 la locatia Colegiul Național Bănățean Timis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tuturor dispozitivelor de monitorizare a paramerilor ambientali</w:t>
              <w:br/>
              <w:t>- Instalarea si configurarea Gatewayului si a antenei</w:t>
              <w:br/>
              <w:t>- Instalarea si configurarea routerului 3G</w:t>
              <w:br/>
              <w:t>- Testarea tuturor conexiunil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lotul 3 la locatia Colegiul Național Bănățean Timis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electrica</w:t>
              <w:br/>
              <w:t>- Instalarea si configurarea concentratorului si a antenei</w:t>
              <w:br/>
              <w:t>- Instalarea tranformatoarelor de curent</w:t>
              <w:br/>
              <w:t>- Testarea tuturor conexiunil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Instalarea sistemului de monitorizare a energiei termice lotul 3  la locatia Colegiul Național Bănățean Timisoara</w:t>
            </w:r>
          </w:p>
        </w:tc>
        <w:tc>
          <w:tcPr>
            <w:tcW w:w="5513" w:type="dxa"/>
            <w:tcBorders>
              <w:top w:val="single" w:sz="8" w:space="0" w:color="78C0D4"/>
              <w:left w:val="single" w:sz="8" w:space="0" w:color="78C0D4"/>
              <w:bottom w:val="single" w:sz="8" w:space="0" w:color="78C0D4"/>
              <w:right w:val="single" w:sz="8" w:space="0" w:color="78C0D4"/>
            </w:tcBorders>
            <w:shd w:fill="A5D5E2" w:val="clear"/>
            <w:vAlign w:val="bottom"/>
          </w:tcPr>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t>- Instalarea si configurarea contorului de energie termica</w:t>
              <w:br/>
              <w:t>- Instalarea si configurarea concentratorului si a antenei</w:t>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sz w:val="24"/>
          <w:szCs w:val="24"/>
          <w:highlight w:val="yellow"/>
          <w:lang w:val="en-US"/>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REF:</w:t>
      </w:r>
      <w:r>
        <w:rPr>
          <w:rFonts w:cs="Times New Roman" w:ascii="Times New Roman" w:hAnsi="Times New Roman"/>
          <w:sz w:val="24"/>
          <w:szCs w:val="24"/>
          <w:highlight w:val="yellow"/>
          <w:lang w:val="en-US"/>
        </w:rPr>
        <w:t xml:space="preserve"> număr referinț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sz w:val="24"/>
          <w:szCs w:val="24"/>
          <w:highlight w:val="yellow"/>
          <w:lang w:val="en-US"/>
        </w:rPr>
        <w:t>XXX EUR/moneda națională</w:t>
      </w:r>
      <w:r>
        <w:rPr>
          <w:rFonts w:cs="Times New Roman" w:ascii="Times New Roman" w:hAnsi="Times New Roman"/>
          <w:sz w:val="24"/>
          <w:szCs w:val="24"/>
          <w:lang w:val="en-US"/>
        </w:rPr>
        <w:t xml:space="preserve">&gt;. </w:t>
      </w:r>
    </w:p>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1"/>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highlight w:val="yellow"/>
                <w:lang w:val="en-US"/>
              </w:rPr>
              <w:t>Ziua/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t;</w:t>
            </w:r>
            <w:r>
              <w:rPr>
                <w:rFonts w:cs="Times New Roman" w:ascii="Times New Roman" w:hAnsi="Times New Roman"/>
                <w:b/>
                <w:bCs/>
                <w:highlight w:val="yellow"/>
                <w:lang w:val="en-US"/>
              </w:rPr>
              <w:t>EUR/RSD</w:t>
            </w:r>
            <w:r>
              <w:rPr>
                <w:rFonts w:cs="Times New Roman" w:ascii="Times New Roman" w:hAnsi="Times New Roman"/>
                <w:b/>
                <w:bCs/>
                <w:lang w:val="en-US"/>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lang w:val="en-US"/>
              </w:rPr>
              <w:t>Plată intermediară (dacă este cazul)</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lang w:val="en-US"/>
              </w:rPr>
              <w:t>Sold plată finală</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highlight w:val="yellow"/>
              </w:rPr>
            </w:pPr>
            <w:r>
              <w:rPr>
                <w:rFonts w:cs="Times New Roman" w:ascii="Times New Roman" w:hAnsi="Times New Roman"/>
                <w:b/>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lang w:val="en-US"/>
              </w:rPr>
              <w:t>&lt;</w:t>
            </w:r>
            <w:r>
              <w:rPr>
                <w:rFonts w:cs="Times New Roman" w:ascii="Times New Roman" w:hAnsi="Times New Roman"/>
                <w:highlight w:val="yellow"/>
                <w:lang w:val="en-US"/>
              </w:rPr>
              <w:t>Valoarea totală a contractului</w:t>
            </w:r>
            <w:r>
              <w:rPr>
                <w:rFonts w:cs="Times New Roman" w:ascii="Times New Roman" w:hAnsi="Times New Roman"/>
                <w:lang w:val="en-US"/>
              </w:rPr>
              <w:t>&gt;</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abilitatea contractului este &lt;</w:t>
      </w:r>
      <w:r>
        <w:rPr>
          <w:rFonts w:cs="Times New Roman" w:ascii="Times New Roman" w:hAnsi="Times New Roman"/>
          <w:sz w:val="24"/>
          <w:szCs w:val="24"/>
          <w:highlight w:val="yellow"/>
          <w:lang w:val="en-US"/>
        </w:rPr>
        <w:t xml:space="preserve"> XX zile/luni</w:t>
      </w:r>
      <w:r>
        <w:rPr>
          <w:rFonts w:cs="Times New Roman" w:ascii="Times New Roman" w:hAnsi="Times New Roman"/>
          <w:sz w:val="24"/>
          <w:szCs w:val="24"/>
          <w:lang w:val="en-US"/>
        </w:rPr>
        <w:t xml:space="preserve"> &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lt;</w:t>
      </w:r>
      <w:r>
        <w:rPr>
          <w:rFonts w:cs="Times New Roman" w:ascii="Times New Roman" w:hAnsi="Times New Roman"/>
          <w:sz w:val="24"/>
          <w:szCs w:val="24"/>
          <w:highlight w:val="yellow"/>
          <w:lang w:val="en-US"/>
        </w:rPr>
        <w:t>zz / ll / aaaa</w:t>
      </w:r>
      <w:r>
        <w:rPr>
          <w:rFonts w:cs="Times New Roman" w:ascii="Times New Roman" w:hAnsi="Times New Roman"/>
          <w:sz w:val="24"/>
          <w:szCs w:val="24"/>
          <w:lang w:val="en-US"/>
        </w:rPr>
        <w:t>&g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Noto Sans Symbols">
    <w:altName w:val="Times New Roman"/>
    <w:charset w:val="00"/>
    <w:family w:val="auto"/>
    <w:pitch w:val="default"/>
  </w:font>
  <w:font w:name="Times New Roman Bold">
    <w:charset w:val="00"/>
    <w:family w:val="roman"/>
    <w:pitch w:val="variable"/>
  </w:font>
  <w:font w:name="Tahoma">
    <w:charset w:val="00"/>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variable"/>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11</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11</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 w:hAnsi="Times New Roman Bold" w:cs="Times New Roman Bold"/>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0:49:00Z</dcterms:created>
  <dc:creator>UPORABNIK</dc:creator>
  <dc:description/>
  <cp:keywords/>
  <dc:language>en-US</dc:language>
  <cp:lastModifiedBy>APP Cluster</cp:lastModifiedBy>
  <dcterms:modified xsi:type="dcterms:W3CDTF">2019-12-05T09:58:00Z</dcterms:modified>
  <cp:revision>28</cp:revision>
  <dc:subject/>
  <dc:title/>
</cp:coreProperties>
</file>